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Lenner Tamás kung-fu sportoló támoga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 közgazdasági osztályvezető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nner Tamás hévízi lakos írásban kereste meg Polgármester Urat, hogy a 2015. májusában Bulgáriában megrendezésre kerülő Kung-Fu Tradicionális Európa bajnokságon való részvételhez anyagi támogatást biztosíts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nner Tamás 19 éve a keszthelyi Pelso Kung-Fu Sportegyesület tagja. 2007. óta Magyar Bajnok címvédő formagyakorlat kategóriában. A bajnokságon való részvételre 180.000.-Ft-ot kell biztosítania, mely fedezi a hat napos verseny nevezési, szállás, étkezési és utazási költségeit. Az elmúlt években 2007-től szinte minden évben éremmel tért haza a különböző bajnokságok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keret terhére történő államháztartáson kívüli támogatás a magánszemélynek elszámolási kötelezettséggel biztosított támogatás.</w:t>
      </w:r>
    </w:p>
    <w:p>
      <w:pPr>
        <w:pStyle w:val="Normal"/>
        <w:jc w:val="both"/>
        <w:rPr/>
      </w:pPr>
      <w:r>
        <w:rPr>
          <w:rFonts w:cs="Arial" w:ascii="Arial" w:hAnsi="Arial"/>
        </w:rPr>
        <w:t>Fentiekben leírtakra tekintettel Lenner Tamás hévízi lakos részére a Bulgáriban megrendezésre kerülő Tradicionális Európa bajnokságon való részvételhez határozati javaslatban nettó 50.000.-Ft összegű támogatás jóváhagyását kérjük a polgármesteri keret terh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ind w:left="3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Lenner Tamás részére nettó 50.000,- Ft működési célú támogatást biztosít 2015. október 31-i elszámolási határidő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80" w:hanging="0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8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5. október 3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felkéri Papp Gábor polgármestert a támogatási megállapodás megkötésére. </w:t>
      </w:r>
    </w:p>
    <w:p>
      <w:pPr>
        <w:pStyle w:val="Normal"/>
        <w:ind w:left="880" w:hanging="0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880" w:hanging="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őterjesztés készítő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>
        <w:rFonts w:ascii="ScalaSans" w:hAnsi="ScalaSans" w:cs="ScalaSans"/>
        <w:spacing w:val="6"/>
        <w:sz w:val="20"/>
        <w:szCs w:val="20"/>
        <w:lang w:val="nb-NO"/>
      </w:rPr>
    </w:pPr>
    <w:r>
      <w:rPr>
        <w:rFonts w:cs="ScalaSans" w:ascii="ScalaSans" w:hAnsi="ScalaSans"/>
        <w:spacing w:val="6"/>
        <w:sz w:val="20"/>
        <w:szCs w:val="20"/>
        <w:lang w:val="nb-NO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68-3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68-3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4:00Z</dcterms:created>
  <dc:creator>T-Cont Kft</dc:creator>
  <dc:description/>
  <cp:keywords/>
  <dc:language>en-US</dc:language>
  <cp:lastModifiedBy>Lajkó Erzsébet Márta</cp:lastModifiedBy>
  <cp:lastPrinted>2011-03-31T15:11:00Z</cp:lastPrinted>
  <dcterms:modified xsi:type="dcterms:W3CDTF">2015-03-20T09:27:00Z</dcterms:modified>
  <cp:revision>6</cp:revision>
  <dc:subject/>
  <dc:title>Iktatószám: PMK/144/2011</dc:title>
</cp:coreProperties>
</file>